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35pt" filled="f" o:ole="">
            <v:imagedata r:id="rId3" o:title=""/>
          </v:shape>
          <o:OLEObject Type="Embed" ProgID="" ShapeID="ole_rId2" DrawAspect="Content" ObjectID="_186446797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августа 2009 года</w:t>
        <w:tab/>
        <w:tab/>
        <w:tab/>
        <w:tab/>
        <w:tab/>
        <w:tab/>
        <w:tab/>
        <w:tab/>
        <w:t xml:space="preserve">          № 6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jc w:val="center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>б определении форм участия граждан в обеспечении первичных мер пожарной безопасности в области пожарной безопасности на</w:t>
      </w:r>
    </w:p>
    <w:p>
      <w:pPr>
        <w:pStyle w:val="Normal"/>
        <w:jc w:val="center"/>
        <w:rPr/>
      </w:pPr>
      <w:r>
        <w:rPr>
          <w:sz w:val="28"/>
          <w:szCs w:val="28"/>
        </w:rPr>
        <w:t>территории муниципального района «Шилк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2 Устава муниципального района «Шилкинский район», Федеральным Законом от 21.12.1994 г. № 69-ФЗ «О пожарной безопасности», в целях обеспечения пожарной безопасности на территории муниципального района «Шилкинский район» администрация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>
          <w:sz w:val="28"/>
          <w:szCs w:val="28"/>
        </w:rPr>
        <w:t xml:space="preserve">Определить формы участия граждан в обеспечении первичных мер пожарной безопасности: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соблюдение населением  требований пожарной безопас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оборудование помещений, строений, находящихся в собственности (пользовании) первичными средствами пожаротушения и противопожарным инвентарем в соответствии с правилами пожарной безопас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уведомлением пожарной охраны, органов местного самоуправления и ближайших соседей об обнаружении пожар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ринятие мер по спасению людей, имущества и тушению пожаров до прибытия пожарной охраны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содействие пожарной охране при тушении пожар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полнение предписания, постановления и иных законных требований должностных лиц государственного пожарного надзор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предоставление в порядке, установленном законодательством Российской Федерации, возможности должностным лицам государственного пожарного надзора проводить обследования и проверки соответствующих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участие в  деятельности  добровольной пожарной дружины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Рекомендовать главам администраций городских и сельских поселений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активизировать работу по привлечению граждан к участию в обеспечении первичных мер пожарной безопас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обеспечить на каждые 10 домов оборудование пожарного щита, имеющего  лом, багор, 2 ведра, 2 огнетушителя объемом не менее 10 литров каждый, 1 лопата штыковая, 1 лопата совковая, асбестовое полотно, грубошерстная ткань или войлок (кошма, покрывало из негорючего материала), емкость для хранения воды не менее 0,2 куб.м.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ывешивание табличек с изображением инвентаря на стенах индивидуальных жилых домов (калитках или воротах домовладений).</w:t>
      </w:r>
    </w:p>
    <w:p>
      <w:pPr>
        <w:pStyle w:val="Normal"/>
        <w:tabs>
          <w:tab w:val="clear" w:pos="708"/>
          <w:tab w:val="left" w:pos="1418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Т.А.Сиволап</w:t>
      </w:r>
    </w:p>
    <w:p>
      <w:pPr>
        <w:pStyle w:val="Normal"/>
        <w:shd w:fill="FFFFFF" w:val="clear"/>
        <w:spacing w:lineRule="exact" w:line="341" w:before="14" w:after="0"/>
        <w:ind w:left="1128" w:right="346" w:hanging="0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spacing w:lineRule="exact" w:line="341" w:before="14" w:after="0"/>
        <w:ind w:left="1128" w:right="346" w:hanging="0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exact" w:line="341" w:before="14" w:after="0"/>
        <w:ind w:left="1128" w:right="346" w:hanging="0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exact" w:line="341" w:before="14" w:after="0"/>
        <w:ind w:left="1128" w:right="346" w:hanging="0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exact" w:line="341" w:before="14" w:after="0"/>
        <w:ind w:left="1128" w:right="346" w:hanging="0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exact" w:line="341" w:before="14" w:after="0"/>
        <w:ind w:left="1128" w:right="346" w:hanging="0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exact" w:line="341" w:before="14" w:after="0"/>
        <w:ind w:right="346" w:hanging="0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6:47:00Z</dcterms:created>
  <dc:creator>ЕДГС Шилкинского района</dc:creator>
  <dc:description/>
  <cp:keywords/>
  <dc:language>en-US</dc:language>
  <cp:lastModifiedBy>ЕДГС Шилкинского района</cp:lastModifiedBy>
  <dcterms:modified xsi:type="dcterms:W3CDTF">2010-02-19T16:59:00Z</dcterms:modified>
  <cp:revision>1</cp:revision>
  <dc:subject/>
  <dc:title> </dc:title>
</cp:coreProperties>
</file>